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20"/>
        <w:gridCol w:w="720"/>
        <w:gridCol w:w="810"/>
        <w:gridCol w:w="1228"/>
        <w:gridCol w:w="1170"/>
        <w:gridCol w:w="932"/>
        <w:gridCol w:w="1260"/>
      </w:tblGrid>
      <w:tr>
        <w:trPr>
          <w:trHeight w:val="68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LO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Conductometru ORION 115,TDS Standard nr.inv.33524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olutie standard Conductivity/TDS Standard 100 </w:t>
            </w:r>
            <w:r>
              <w:rPr>
                <w:rFonts w:cs="Arial" w:ascii="Symbol" w:hAnsi="Symbol"/>
              </w:rPr>
              <w:t></w:t>
            </w:r>
            <w:r>
              <w:rPr>
                <w:rFonts w:cs="Arial" w:ascii="Arial" w:hAnsi="Arial"/>
              </w:rPr>
              <w:t>s/cm, 47 ppm as NaCl, 60 ml, cod ORION cod 01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 (flac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I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Conductometru de laborator portabil HACH, model HQ14d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ard conductivity 1000</w:t>
            </w:r>
            <w:r>
              <w:rPr>
                <w:rFonts w:cs="Arial" w:ascii="Symbol" w:hAnsi="Symbol"/>
              </w:rPr>
              <w:t></w:t>
            </w:r>
            <w:r>
              <w:rPr>
                <w:rFonts w:cs="Arial" w:ascii="Arial" w:hAnsi="Arial"/>
              </w:rPr>
              <w:t>s/cm(la 25</w:t>
            </w:r>
            <w:r>
              <w:rPr>
                <w:rFonts w:cs="Calibri" w:ascii="Calibri" w:hAnsi="Calibri"/>
              </w:rPr>
              <w:t>°</w:t>
            </w:r>
            <w:r>
              <w:rPr>
                <w:rFonts w:cs="Arial" w:ascii="Arial" w:hAnsi="Arial"/>
              </w:rPr>
              <w:t>C), 491±2,5 mg/l NaCl, 100 ml-cat.1440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II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Conductometru de laborator portabil WTW/300572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ard conductivity 1413</w:t>
            </w:r>
            <w:r>
              <w:rPr>
                <w:rFonts w:cs="Arial" w:ascii="Symbol" w:hAnsi="Symbol"/>
              </w:rPr>
              <w:t></w:t>
            </w:r>
            <w:r>
              <w:rPr>
                <w:rFonts w:cs="Arial" w:ascii="Arial" w:hAnsi="Arial"/>
              </w:rPr>
              <w:t>s/cm(la 25</w:t>
            </w:r>
            <w:r>
              <w:rPr>
                <w:rFonts w:cs="Calibri" w:ascii="Calibri" w:hAnsi="Calibri"/>
              </w:rPr>
              <w:t>°</w:t>
            </w:r>
            <w:r>
              <w:rPr>
                <w:rFonts w:cs="Arial" w:ascii="Arial" w:hAnsi="Arial"/>
              </w:rPr>
              <w:t>C), 692 ppm as NaCl, 5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V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Conductometru de laborator portabil HANNA HI 98197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ard conductivity 80</w:t>
            </w:r>
            <w:r>
              <w:rPr>
                <w:rFonts w:cs="Arial" w:ascii="Symbol" w:hAnsi="Symbol"/>
              </w:rPr>
              <w:t></w:t>
            </w:r>
            <w:r>
              <w:rPr>
                <w:rFonts w:cs="Arial" w:ascii="Arial" w:hAnsi="Arial"/>
              </w:rPr>
              <w:t>s/cm(la 25</w:t>
            </w:r>
            <w:r>
              <w:rPr>
                <w:rFonts w:cs="Calibri" w:ascii="Calibri" w:hAnsi="Calibri"/>
              </w:rPr>
              <w:t>°</w:t>
            </w:r>
            <w:r>
              <w:rPr>
                <w:rFonts w:cs="Arial" w:ascii="Arial" w:hAnsi="Arial"/>
              </w:rPr>
              <w:t>C), HI 7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c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nzor (celula de conductivitate) HI 763123, 8 pini Din; 1 m cab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pH-metru 70VIO-pH-mV-Orp-T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ard pH (buffer solution /25</w:t>
            </w:r>
            <w:r>
              <w:rPr>
                <w:rFonts w:cs="Calibri" w:ascii="Calibri" w:hAnsi="Calibri"/>
              </w:rPr>
              <w:t>°</w:t>
            </w:r>
            <w:r>
              <w:rPr>
                <w:rFonts w:cs="Arial" w:ascii="Arial" w:hAnsi="Arial"/>
              </w:rPr>
              <w:t>C) pH=4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ard pH (buffer solution /25</w:t>
            </w:r>
            <w:r>
              <w:rPr>
                <w:rFonts w:cs="Calibri" w:ascii="Calibri" w:hAnsi="Calibri"/>
              </w:rPr>
              <w:t>°</w:t>
            </w:r>
            <w:r>
              <w:rPr>
                <w:rFonts w:cs="Arial" w:ascii="Arial" w:hAnsi="Arial"/>
              </w:rPr>
              <w:t>C) pH=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V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Oxigenometru SWAN Oxytrace nr.inv.23365; 33495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de intretinere senzor art nr. 103480.10 cod A-87.219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zor de oxigen tip oxytrace, cod A87.212.012 si cablu senzor de 5 m, cod A88.131.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tor model FIAMM (12V; 1,2 Ah) sau echival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zor cap oxigen , cod A87.229.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nzor baza fara cap  (Swansensor Oxytrance G), cod A 87.213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lica standard 100 ppm as SiO</w:t>
            </w:r>
            <w:r>
              <w:rPr>
                <w:rFonts w:cs="Calibri" w:ascii="Calibri" w:hAnsi="Calibri"/>
              </w:rPr>
              <w:t>₂</w:t>
            </w:r>
            <w:r>
              <w:rPr>
                <w:rFonts w:cs="Arial" w:ascii="Arial" w:hAnsi="Arial"/>
              </w:rPr>
              <w:t>(0,313 gr./l Na</w:t>
            </w:r>
            <w:r>
              <w:rPr>
                <w:rFonts w:cs="Calibri" w:ascii="Calibri" w:hAnsi="Calibri"/>
              </w:rPr>
              <w:t>₂</w:t>
            </w:r>
            <w:r>
              <w:rPr>
                <w:rFonts w:cs="Arial" w:ascii="Arial" w:hAnsi="Arial"/>
              </w:rPr>
              <w:t>SiF6)/Art.No.85-142.400 - 100 ml/f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Instalatie de neutralizare/pH-metru SWAN FAM pH/REDOX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nzor masura pH, tip pH AY, cod A-87.130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e de calibrare -pH 7; 40 ml, cod 85-113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e de calibrare -pH 9; 40 ml, cod 85-114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zor temperatura tip Pt-100; cod A-87.020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VI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Spectrofotometru de laborator UV-VIS tip SHIMADZU model 1900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halogen cod 062-65005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deuteriu cod 062-65055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ve cuart cu drumul optic 5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VII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 xml:space="preserve">Ansamblu complet de filtrare sub vid din otel inox Model SF52 (compatibil pentru membrane filtrante </w:t>
            </w:r>
            <w:r>
              <w:rPr>
                <w:b/>
                <w:bCs/>
              </w:rPr>
              <w:t>Ф</w:t>
            </w:r>
            <w:r>
              <w:rPr>
                <w:rFonts w:cs="Arial" w:ascii="Arial" w:hAnsi="Arial"/>
                <w:b/>
                <w:bCs/>
              </w:rPr>
              <w:t>47 mm); cod 180100-50, compus din: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nie 300 ml din otel inoxidabil, sita, buson, vas colectare din sticla borosilicata 1000ml, suport filtru (de prindere membrana) din otel inoxidabil, suport 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VIII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Aparat determinare continut de apa in produse petroliere KARL FISCHER DL 31, nr.33435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lecular sieve 3A, 0,3nm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granule, </w:t>
            </w:r>
            <w:r>
              <w:rPr>
                <w:rFonts w:cs="Arial" w:ascii="Arial" w:hAnsi="Arial"/>
              </w:rPr>
              <w:t>cod 71478 Mettler Toledo, sau echivalent, flacon250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aco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 de uscare cu capac, cod 23961 Mettler Tole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 silicon pt.aspiratie L=450 mm, cod 51107490 Mettler Tole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X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parat pentru determinarea timpului de dezemulsionare a uleiuril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ilindru gradat de 100 c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(fără talpă) cu gradații de 1 c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, din sticla termorezistenta cu diametrul interior de minim 27 mm si maximum 30 mm  pe toată lungimea cilindrului, măsurata de la partea superioară până la 6 mm de la baza lui.Înălțimea cilindrului trebuie să fie de 225 - 260 m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or prezenta fise tehnice ale produselor ofertate, specificatii tehnice, orice alte informatii care contribuie la descrierea cat mai detaliata a produselor ofert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a prezenta fisa cu date de securitate pentru reactivii chimici. Fisa va fi intocmita in conformitate cu prevederile regulamentului nr.453/2010 care modifica regulamentul (CE) nr. 1907/2006 (REACH) cu aplicare de la 1 decembrie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ntul va prezenta dovezi care să ateste că producătorul declarat în ofertă are implementat şi certificat un sistem de management al calităţii în conformitate cu SR EN ISO 9001/editia in vigoare – se accepta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zorul va asigura asistenta tehnica la montaj si PIF pentru pozitiile lot IV- poz.2; lot V; lot VI – poz. 1,2; Valoare asistentei tehnice la montaj si PIF este inclusa in valoarea oferte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conform Anexa 1 a caietului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 Factura fiscala si aviz de expeditie; </w:t>
            </w:r>
            <w:r>
              <w:rPr>
                <w:sz w:val="22"/>
                <w:szCs w:val="22"/>
                <w:lang w:val="fr-FR" w:eastAsia="en-US"/>
              </w:rPr>
              <w:t>Certificat de calitate de la producator si Certificat de garan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Sud – Str.Releului nr.2-4, sector 3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 xml:space="preserve">: conform caiet de sarcini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luni de la livrare pentru pozițiile: lot IV –poz.2; lot V- poz.2,4,5,7,10 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luni de la livrare pentru restul pozitii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4-04-09T11:13:00Z</dcterms:modified>
  <cp:revision>19</cp:revision>
  <dc:subject/>
  <dc:title>DENUMIRE PRODUS</dc:title>
</cp:coreProperties>
</file>